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福建省建筑施工安全生产标准化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（交流）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项目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评价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申报表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p>
      <w:pPr>
        <w:pStyle w:val="Normal"/>
        <w:ind w:firstLine="63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1200"/>
        <w:ind w:firstLine="125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1200"/>
        <w:ind w:firstLine="1259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firstLine="1259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1200"/>
        <w:ind w:firstLine="1259"/>
        <w:rPr>
          <w:rFonts w:ascii="仿宋" w:hAnsi="仿宋" w:eastAsia="仿宋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项目名称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1200"/>
        <w:ind w:firstLine="1259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项目地点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1200"/>
        <w:ind w:firstLine="1259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申报单位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 xml:space="preserve">                    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single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>盖章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u w:val="single"/>
        </w:rPr>
        <w:t>)</w:t>
      </w:r>
    </w:p>
    <w:p>
      <w:pPr>
        <w:pStyle w:val="Normal"/>
        <w:spacing w:lineRule="exact" w:line="1200"/>
        <w:ind w:firstLine="1259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申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line">
                  <wp:posOffset>-457200</wp:posOffset>
                </wp:positionV>
                <wp:extent cx="635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-36pt" to="73.5pt,-3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期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</w:t>
      </w:r>
    </w:p>
    <w:p>
      <w:pPr>
        <w:pStyle w:val="Normal"/>
        <w:spacing w:lineRule="exact" w:line="1000"/>
        <w:ind w:firstLine="12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800"/>
        <w:jc w:val="both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2"/>
        <w:gridCol w:w="1514"/>
        <w:gridCol w:w="10"/>
        <w:gridCol w:w="1505"/>
        <w:gridCol w:w="1831"/>
        <w:gridCol w:w="1439"/>
        <w:gridCol w:w="1544"/>
      </w:tblGrid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形象进度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工日期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日期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工许可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规模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造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构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7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质等级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全生产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可证书号码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工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格证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质等级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监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师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格证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安全监督机构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监督负责人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117" w:hRule="exact"/>
        </w:trPr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单位意见：</w:t>
            </w:r>
          </w:p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156"/>
              <w:ind w:left="6016" w:hanging="72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 w:before="0" w:after="156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 w:before="156" w:after="0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 w:before="156" w:after="0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监理单位意见：</w:t>
            </w:r>
          </w:p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156"/>
              <w:ind w:left="7456" w:hanging="21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 w:before="156" w:after="0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00"/>
              <w:ind w:firstLine="73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16" w:hRule="atLeast"/>
        </w:trPr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设区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建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质量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安全协会意见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 w:before="0" w:after="156"/>
              <w:ind w:left="4817" w:firstLine="144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 w:before="0" w:after="156"/>
              <w:ind w:firstLine="72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156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 w:before="156" w:after="0"/>
              <w:ind w:firstLine="72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516" w:hRule="atLeast"/>
        </w:trPr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各地市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县、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建设主管部门意见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 w:before="0" w:after="156"/>
              <w:ind w:left="7214" w:hanging="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章）</w:t>
            </w:r>
          </w:p>
          <w:p>
            <w:pPr>
              <w:pStyle w:val="Normal"/>
              <w:spacing w:lineRule="exact" w:line="300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750" w:hRule="atLeast"/>
        </w:trPr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创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标准化（交流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所采取的措施及成果（可另附）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  章）</w:t>
            </w:r>
          </w:p>
          <w:p>
            <w:pPr>
              <w:pStyle w:val="Normal"/>
              <w:ind w:firstLine="7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15:13Z</dcterms:created>
  <dc:creator>Administrator</dc:creator>
  <dc:description/>
  <dc:language>en-US</dc:language>
  <cp:lastModifiedBy>冰</cp:lastModifiedBy>
  <dcterms:modified xsi:type="dcterms:W3CDTF">2024-05-22T06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F5AC0BF3748F4A1D45453A799303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